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6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53"/>
        <w:gridCol w:w="4218"/>
        <w:gridCol w:w="4110"/>
      </w:tblGrid>
      <w:tr>
        <w:trPr>
          <w:trHeight w:val="240" w:hRule="atLeast"/>
        </w:trPr>
        <w:tc>
          <w:tcPr>
            <w:tcW w:w="14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589915" cy="662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sz w:val="32"/>
              </w:rPr>
              <w:t>НАУЧНО-ПРОИЗВОДСТВЕННОЕ ПРЕДПРИЯТИЕ</w:t>
            </w:r>
            <w:r>
              <w:rPr>
                <w:rFonts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36"/>
              </w:rPr>
              <w:t>“ИРВИС”</w:t>
            </w:r>
          </w:p>
        </w:tc>
      </w:tr>
      <w:tr>
        <w:trPr>
          <w:trHeight w:val="616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Тел./Факс: (843) </w:t>
            </w:r>
            <w:r>
              <w:rPr>
                <w:rFonts w:cs="Arial" w:ascii="Arial" w:hAnsi="Arial"/>
                <w:sz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64-58-31, </w:t>
            </w:r>
            <w:r>
              <w:rPr>
                <w:rFonts w:cs="Arial" w:ascii="Arial" w:hAnsi="Arial"/>
                <w:sz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64-58-35,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rFonts w:cs="Arial" w:ascii="Arial" w:hAnsi="Arial"/>
                <w:sz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hyperlink r:id="rId3">
              <w:r>
                <w:rPr>
                  <w:rStyle w:val="InternetLink"/>
                </w:rPr>
                <w:t>1@gorgaz.ru</w:t>
              </w:r>
            </w:hyperlink>
            <w:r>
              <w:rPr>
                <w:rFonts w:cs="Arial" w:ascii="Arial" w:hAnsi="Arial"/>
                <w:sz w:val="24"/>
              </w:rPr>
              <w:t xml:space="preserve">; Интернет: </w:t>
            </w:r>
            <w:r>
              <w:rPr>
                <w:rFonts w:cs="Arial" w:ascii="Arial" w:hAnsi="Arial"/>
                <w:sz w:val="24"/>
                <w:lang w:val="en-US"/>
              </w:rPr>
              <w:t>http</w:t>
            </w:r>
            <w:r>
              <w:rPr>
                <w:rFonts w:cs="Arial" w:ascii="Arial" w:hAnsi="Arial"/>
                <w:sz w:val="24"/>
              </w:rPr>
              <w:t>://</w:t>
            </w:r>
            <w:r>
              <w:rPr>
                <w:rFonts w:cs="Arial" w:ascii="Arial" w:hAnsi="Arial"/>
                <w:sz w:val="24"/>
                <w:lang w:val="en-US"/>
              </w:rPr>
              <w:t>www</w:t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gorgaz</w:t>
            </w:r>
            <w:r>
              <w:rPr>
                <w:rFonts w:cs="Arial" w:ascii="Arial" w:hAnsi="Arial"/>
                <w:sz w:val="24"/>
              </w:rPr>
              <w:t>.ru</w:t>
            </w:r>
          </w:p>
        </w:tc>
        <w:tc>
          <w:tcPr>
            <w:tcW w:w="411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/>
              <w:t>Разъяснение И9100-101</w:t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</w:rPr>
              <w:t>Листов: 3; Лист: 1</w:t>
            </w:r>
          </w:p>
        </w:tc>
      </w:tr>
    </w:tbl>
    <w:p>
      <w:pPr>
        <w:pStyle w:val="Normal"/>
        <w:ind w:firstLine="85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hanging="0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  <w:t xml:space="preserve">НПП ИРВИС. Разъяснение по применимости выпускаемой продукци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ип прибора: ИРВИС-РС4 и ВРСГ-1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Принцип измерения расхода ВРСГ-1 и ИРВИС-РС4  идентичен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абаритные и присоединительные размеры соответствующих типоразмеров ВРСГ-1 и ИРВИС-РС4  (фланцевого исполнения) идентичны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РВИС-РС4 может использоваться взамен ВРСГ-1 без изменения разработанных проекто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эксплуатации ИРВИС-РС4 расширены по сравнению с ВРСГ-1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лее подробная информация приведена в документе «Расходомеры-счетчики вихревые ИРВИС-РС4 Руководстве по эксплуатации ИРВС 9101.0000.00 РЭ»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ное отличие  приборов состоит в том, что в ИРВИС-РС4 первичный преобразователь (ПП) связан со вторичным прибором (БИП – блок интерфейса и питания) с помощью цифрового интерфейса </w:t>
      </w:r>
      <w:r>
        <w:rPr>
          <w:rFonts w:cs="Arial" w:ascii="Arial" w:hAnsi="Arial"/>
          <w:sz w:val="22"/>
          <w:szCs w:val="22"/>
          <w:lang w:val="en-US"/>
        </w:rPr>
        <w:t>RS</w:t>
      </w:r>
      <w:r>
        <w:rPr>
          <w:rFonts w:cs="Arial" w:ascii="Arial" w:hAnsi="Arial"/>
          <w:sz w:val="22"/>
          <w:szCs w:val="22"/>
        </w:rPr>
        <w:t xml:space="preserve">-485, что позволило повысить защищенность канала связи от  помех и несанкционированного вмешательства. Функциональным аналогом вычислителя ВРСГ-1 в ИРВИС-РС4  служит блок обработки сигналов (БОС), который установлен в ПП и передает информацию в БИП по запросам от регистратора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 ИРВИС-РС4  предназначен регистратор РИ-3-400 (с версиями ПО 400..499), который сохраняет принятые данные в 100-суточном архиве и выводит по требованию на печать, на компьютер или на съемный электронный носитель архива (аналог флэш-карточек). Форма отчетности РИ-3-400 по сравнению с РИ-3-300, предназначенным для ВРСГ-1 изменена незначительно. Изменения вызваны введением договорных значений по температуре и давлению, подставляемых при отказах датчик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Название прибора изменено по следующим причинам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. Разработаны различные исполнения по конструкции и измеряемым средам – по этой причине «РС» (расходомер-счетчик) вместо «ВРСГ» (вихревой расходомер-счетчик газа)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б). С маркетинговыми целями название предприятия введено в название прибора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дификации ИРВИС-РС4: базовая и для учета загрязненных сред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ставе вихревого преобразователя расхода имеются генератор вихрей (тело обтекания – цилиндр с фрезерованными площадками) и детектор вихрей, который устанавливается с торца цилиндра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ИРВИС-РС4, как и для ВРСГ-1, </w:t>
      </w:r>
      <w:bookmarkStart w:id="0" w:name="_Hlk144018037"/>
      <w:r>
        <w:rPr>
          <w:rFonts w:cs="Arial" w:ascii="Arial" w:hAnsi="Arial"/>
          <w:sz w:val="22"/>
          <w:szCs w:val="22"/>
        </w:rPr>
        <w:t>базовая модификация прибора предназначена для учета очищенных газов,</w:t>
      </w:r>
      <w:bookmarkEnd w:id="0"/>
      <w:r>
        <w:rPr>
          <w:rFonts w:cs="Arial" w:ascii="Arial" w:hAnsi="Arial"/>
          <w:sz w:val="22"/>
          <w:szCs w:val="22"/>
        </w:rPr>
        <w:t xml:space="preserve"> в которых не содержатся ни капельная жидкость (конденсат), ни крупные твердые частицы. В базовой модификации ВРСГ-1 используется детектор вихрей термоанемометрического типа - преобразователь пульсаций скорости (ППС). 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ета загрязненных сред рекомендуется применять специальную модификацию, устойчивую к попаданию в газопровод пылевидных и аэрозольных загрязнений. В этом случае прибор комплектуется детектором вихрей, состоящим из двух датчиков давления пульсационных (ДДП). В этом случае диапазон измеряемых расходов сужается из-за того, что наименьший измеряемый расход для ДДП выше, чем для ППС (см. Приложение 1 в Руководстве по эксплуатации ИРВС 9101.0000.00 РЭ). Причина сужения диапазона – заниженная чувствительность ДДП в области малых расходов для обеспечения заявленной виброустойчивости. </w:t>
      </w:r>
    </w:p>
    <w:p>
      <w:pPr>
        <w:pStyle w:val="Normal"/>
        <w:keepNext w:val="true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ругие модификации ИРВИС-РС4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яд типоразмеров ИРВИС-РС4-Пп-16 (базовой модификации) расширен по сравнению с ВРСГ-1 за счет введения типоразмера Ду27 и Ду300. Особенностью типоразмера Ду27 является объединение ПП с предвключенным и поствключенным участком в единую конструкц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ИРВИС-РС4-Пар, предназначенный для измерения пара и горячих газов по конструкции ПП имеет сходство с расходомером ИРВИС-К300 – бесфланцевое исполнение датчика расхода и раздельная установка датчиков давления и температу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ИРВИС-РС4-75 для установки на газопроводы с рабочим давлением до 75 кгс/см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ИРВИС-РС4-Пр комплектуется погружным вихревым преобразователем расхода для установки на газопроводы с Ду 300..2000 мм. </w:t>
      </w:r>
    </w:p>
    <w:p>
      <w:pPr>
        <w:pStyle w:val="Normal"/>
        <w:keepNext w:val="tru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ип прибора:  ИРВИС-К3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 ИРВИС</w:t>
        <w:noBreakHyphen/>
        <w:t>РС4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ихревой расходомер ИРВИС-К300 с технической точки зрения представляет собой канал измерения расхода, выделенный из состава расходомера-счетчика ИРВИС-РС4. Однако, с точки зрения метрологии, отделение канала расхода от каналов температуры и давления имеет ряд существенных недостатков, приводящих к снижению точности измерения и усложнению подготовки измерительного комплекса к эксплуатац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ИРВИС</w:t>
        <w:noBreakHyphen/>
        <w:t>К300 также как и ИРВИС-РС4 имеет базовую модификацию для учета очищенных газов (исполнение с ППС),  и модификацию с датчиками ДДП для учета загрязненных сред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ходомер ИРВИС-К300 оптимально использовать для технологического (например, покотлового) измерения расхода газа. Применение ИРВИС-К300 в составе коммерческих узлов учета газа возможно, но необходимо отметить, что низкая стоимость расходомера ИРВИС-К300 в сравнении с ИРВИС</w:t>
        <w:noBreakHyphen/>
        <w:t>РС4 обусловлена более низкими возможностями по технической диагностике прибора из-за отсутствия обработки вычислителем сигнала в канале расход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Защита информации и достоверность измерени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Расходомеры-счетчики ИРВИС-РС4 в комплектации поставки являются законченным коммерческим узлом учета газа, поэтому вопросы защиты информации и контроля достоверности измерений наиболее комплексно решены именно в этом типе приборов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различных этапах получения и передачи информации, начиная от преобразования физических величин в электрические сигналы и заканчивая выдачей распечатанных протоколов, обеспечены различные способы защиты и проверки подлинности информации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Для устранения вмешательства в процесс измерения, передачи аналоговых сигналов  и преобразования их в цифровую форму применены средства механической защиты и экранирование электрических и магнитных полей: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. предусмотрена возможность пломбирования болтового соединения после монтажа первичного преобразователя на газопроводе для контроля доступа в зону измерения;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. датчики и аналоговые сигнальные цепи на ПП размещены под общим кожухом, для контроля доступа в зону расположения датчиков кожух пломбируется производителем;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. датчики и аналоговые сигнальные цепи на ПП размещены под кожухом из магнитомягкого материала толщиной 2 мм, что обеспечивает защиту от влияния как высокочастотных электромагнитных полей, так и низкочастотных, где превалирует магнитная составляющая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 Вычислитель (БОС – блок обработки сигналов) размещен на ПП, что обеспечивает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. минимизацию протяженности аналоговых цепей, в принципе подверженных наводкам;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. автономную работу (при наличии питания) накопительного счетчика объема, приведенного к стандартным условиям. В случае поломки регистратора, обрыва канала связи с регистратором, замены регистратора, замены БОС, подключения регистратора к иному источнику данных взамен штатного ПП – после восстановления связи  с ПП на регистратор поступит информация о прошедшем объеме газа (приведенном к стандартным условиям), т.к. счетчик расположен в вычислителе на ПП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в). цифровой принцип связи вычислителя с регистратором – посылки данных от ПП к БИП защищены динамическим паролем для выявления фактов несанкционированного подключения регистратора к иному источнику данных взамен штатного ПП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76"/>
      </w:tblGrid>
      <w:tr>
        <w:trPr>
          <w:trHeight w:val="616" w:hRule="atLeast"/>
        </w:trPr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firstLine="851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 xml:space="preserve">НПП ИРВИС. Разъяснение по применимости выпускаемой продукции </w:t>
            </w:r>
          </w:p>
        </w:tc>
        <w:tc>
          <w:tcPr>
            <w:tcW w:w="297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Инструкция И9100-101</w:t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</w:rPr>
              <w:t>Листов: 3; Лист: 2</w:t>
            </w:r>
          </w:p>
        </w:tc>
      </w:tr>
    </w:tbl>
    <w:p>
      <w:pPr>
        <w:pStyle w:val="Normal"/>
        <w:ind w:left="284" w:hanging="284"/>
        <w:jc w:val="both"/>
        <w:rPr/>
      </w:pPr>
      <w:r>
        <w:br w:type="page"/>
      </w:r>
      <w:r>
        <w:rPr>
          <w:rFonts w:cs="Arial" w:ascii="Arial" w:hAnsi="Arial"/>
          <w:sz w:val="22"/>
          <w:szCs w:val="22"/>
        </w:rPr>
        <w:t>3. Рабочие программы процессоров, входящих в состав электронных блоков ИРВИС-РС4 аппаратно защищены от дешифровки и фрагментарного изменения. Защита от полной замены программ обеспечивается высокой сложностью и трудоемкостью разработки аналогичных работоспособных программ. Для контроля доступа в зону размещения перепрограммируемых цифровых устройств  предусмотрено пломбирование всех крышек электронных блоков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4. Защита данных, вносимых в энергонезависимую память вычислителя при поверке обеспечивается доступностью для визуального и автоматизированного контроля параметра «контрольная сумма градуировочных таблиц </w:t>
      </w:r>
      <w:r>
        <w:rPr>
          <w:rFonts w:cs="Arial" w:ascii="Arial" w:hAnsi="Arial"/>
          <w:sz w:val="22"/>
          <w:szCs w:val="22"/>
          <w:lang w:val="en-US"/>
        </w:rPr>
        <w:t>P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Q</w:t>
      </w:r>
      <w:r>
        <w:rPr>
          <w:rFonts w:cs="Arial" w:ascii="Arial" w:hAnsi="Arial"/>
          <w:sz w:val="22"/>
          <w:szCs w:val="22"/>
        </w:rPr>
        <w:t>» – он присутствует в распечатках и считывается на компьютер сервисной программой «</w:t>
      </w:r>
      <w:r>
        <w:rPr>
          <w:rFonts w:cs="Arial" w:ascii="Arial" w:hAnsi="Arial"/>
          <w:sz w:val="22"/>
          <w:szCs w:val="22"/>
          <w:lang w:val="en-US"/>
        </w:rPr>
        <w:t>Ri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>» напрямую с прибора или с электронного носителя архива (аналога флэш-карт из комплекта «Диспетчеризация ногами»). Также доступны для контроля действующие значения диапазонов измерения и другие метрологические характеристики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 В программном обеспечении регистратора приняты меры для обеспечения защиты информации от потери или искажения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. регистратор служит информационным барьером между пользователем и вычислителем (БОС) – пользователь имеет доступ к данным, поступающим из регистратора на принтер, на компьютер, на  электронный носитель архива и на индикацию, но исключена возможность изменения данных в энергонезависимой памяти БОС, где хранятся градуировочные коэффициенты и накопительный счетчик объема;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. данные в архивах сохраняются в порядке поступления – в соответствии с временем наработки регистратора, поэтому после ошибочного перевода даты или времени строки архивов не могут быть потеряны;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. структура архива событий обеспечивает фиксацию всех событий за всю глубину архивов, при «мерцающем» отказе не может произойти переполнения архива и затирания более ранних событий;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). вводимые значения состава и плотности рабочей среды, значения договорных параметров (подстановочных констант на случай отказа датчиков) сохраняются в архиве констант и доступны для контроля;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). архивы счетчика ИРВИС-РС4 и копии этих архивов на электронном носителе из комплекта «Диспетчеризация ногами» доступны со стороны компьютера только для считывания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Для файлов, в которых программы  «</w:t>
      </w:r>
      <w:r>
        <w:rPr>
          <w:rFonts w:cs="Arial" w:ascii="Arial" w:hAnsi="Arial"/>
          <w:sz w:val="22"/>
          <w:szCs w:val="22"/>
          <w:lang w:val="en-US"/>
        </w:rPr>
        <w:t>Ri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 xml:space="preserve">» и «Диспетчер-2» сохраняют  архивные данные с ИРВИС-РС4 имеется возможность проверки, получены ли эти данные непосредственно с ИРВИС-РС4, или в них внесены изменения. Такая проверка осуществима независимо от способа получения данных: через средства проводной, </w:t>
      </w:r>
      <w:r>
        <w:rPr>
          <w:rFonts w:cs="Arial" w:ascii="Arial" w:hAnsi="Arial"/>
          <w:sz w:val="22"/>
          <w:szCs w:val="22"/>
          <w:lang w:val="en-US"/>
        </w:rPr>
        <w:t>GSM</w:t>
      </w:r>
      <w:r>
        <w:rPr>
          <w:rFonts w:cs="Arial" w:ascii="Arial" w:hAnsi="Arial"/>
          <w:sz w:val="22"/>
          <w:szCs w:val="22"/>
        </w:rPr>
        <w:t>-связи или же при посредстве флэш-носителя архива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Протоколы архива параметров и архива событий, распечатанные на принтере подключенном непосредственно к разъему на корпусе БИП ИРВИС-РС4, имеют </w:t>
      </w:r>
      <w:r>
        <w:rPr>
          <w:rFonts w:cs="Arial" w:ascii="Arial" w:hAnsi="Arial"/>
          <w:sz w:val="22"/>
          <w:szCs w:val="22"/>
          <w:lang w:val="en-US"/>
        </w:rPr>
        <w:t>PIN</w:t>
      </w:r>
      <w:r>
        <w:rPr>
          <w:rFonts w:cs="Arial" w:ascii="Arial" w:hAnsi="Arial"/>
          <w:sz w:val="22"/>
          <w:szCs w:val="22"/>
        </w:rPr>
        <w:t>-код формируемый по правилам, установленным поставщиком газа на основе числовых данных распечатываемых параметров, что  дает возможность проверки, получены ли эти протоколы непосредственно с ИРВИС-РС4, или в них внесены изменени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ме верификации – проверки подлинности информации, в коммерческих измерениях важным фактором является проверка достоверности самих измерений. Так как средства коммерческого учета газа могут обеспечивать заявленную точность лишь при определенных условиях проведения измерений, важно обнаружить факт нарушения оговоренных в документации условий и сигнализировать об этом. В ИРВИС-РС4 реализован не только  контроль выхода за пределы допустимого диапазона сигналов в каналах измерения температуры, давления и расхода, но и контроль достоверности измерений с помощью цифровой обработки сигнала в канале расхода. В частности, выявляются ситуации, когда измерения недостоверны в связи с сильным загрязнением чувствительного элемента, неправильным монтажом первичного преобразователя, попаданием посторонних предметов в измерительный участок газопровода, высокочастотной  пульсацией расхода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сходомерах-счетчиках ВРСГ-1 различных годов выпуска перечисленные выше меры реализованы не в полной степени, в расходомере ИРВИС-К300 защита информации может быть обеспечена, в основном, лишь организационными мерами.</w:t>
      </w:r>
    </w:p>
    <w:p>
      <w:pPr>
        <w:pStyle w:val="Normal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8"/>
      </w:tblGrid>
      <w:tr>
        <w:trPr>
          <w:trHeight w:val="616" w:hRule="atLeast"/>
        </w:trPr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firstLine="851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 xml:space="preserve">НПП ИРВИС. Разъяснение по применимости выпускаемой продукции </w:t>
            </w:r>
          </w:p>
        </w:tc>
        <w:tc>
          <w:tcPr>
            <w:tcW w:w="311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азъяснение И9100-101</w:t>
            </w:r>
          </w:p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: 3; Лист: 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Arial" w:hAnsi="Arial" w:cs="Arial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autoSpaceDE w:val="false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1@gorgaz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2:15:00Z</dcterms:created>
  <dc:creator>huhjh</dc:creator>
  <dc:description/>
  <dc:language>en-US</dc:language>
  <cp:lastModifiedBy>Andrey</cp:lastModifiedBy>
  <cp:lastPrinted>2006-03-03T14:48:00Z</cp:lastPrinted>
  <dcterms:modified xsi:type="dcterms:W3CDTF">2006-10-11T11:48:00Z</dcterms:modified>
  <cp:revision>8</cp:revision>
  <dc:subject/>
  <dc:title>В случае если на дисплее ВРСГ-1 часто индицируются сообщения «Анализ сигнала Q» либо «Плохой сигнал Q» необходимо обратить внимание на функционирование канала измерения расхода</dc:title>
</cp:coreProperties>
</file>